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Порядка формирования, ведения, ежегодного дополнения и опубликования Перечня муниципального имущества Катав-Ивановского муниципального района, предназначенного для предоставления во владение и (или) пользование субъектам малого и среднего предпринимательства, и организациям, образующим инфраструктуру поддержки субъектам малого и среднего предпринимательств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24.05.2019 г. до 22.06.2019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председатель Комитета имущественных отношений Администрации Катав-Ивановского муниципального района Степанов Александр Василье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 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52:00Z</dcterms:created>
  <dc:creator>kuznecovama</dc:creator>
  <dc:description/>
  <cp:keywords/>
  <dc:language>en-US</dc:language>
  <cp:lastModifiedBy>SGK</cp:lastModifiedBy>
  <cp:lastPrinted>2017-02-10T08:44:00Z</cp:lastPrinted>
  <dcterms:modified xsi:type="dcterms:W3CDTF">2019-05-24T05:27:00Z</dcterms:modified>
  <cp:revision>5</cp:revision>
  <dc:subject/>
  <dc:title/>
</cp:coreProperties>
</file>